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ese folders contain the input decks for a variety of SUPERFISH and POISSON files. They are meant to work on Mac OSX, and include Unix scripts for running the entire problems. The decks should be self-explanatory, with the lecture on the codes, as well as the pdf user guide (Bigfish.pdf) referred to as well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23:43:00Z</dcterms:created>
  <dc:creator>James Rosenzweig</dc:creator>
  <dc:description/>
  <dc:language>en-US</dc:language>
  <cp:lastModifiedBy>James Rosenzweig</cp:lastModifiedBy>
  <dcterms:modified xsi:type="dcterms:W3CDTF">2004-07-08T23:47:00Z</dcterms:modified>
  <cp:revision>1</cp:revision>
  <dc:subject/>
  <dc:title>These folders contain the input decks for a variety of SUPERFISH and POISSON files</dc:title>
</cp:coreProperties>
</file>